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1387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1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13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1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13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1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13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1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13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1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13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1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13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1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13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1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13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1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138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1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138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1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138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1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138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1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138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1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138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1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138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1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138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1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138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1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138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1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13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1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138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1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39585" cy="94138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1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1T08:53:00Z</dcterms:created>
  <dc:creator>Gerhard Raith</dc:creator>
  <dc:description/>
  <dc:language>en-US</dc:language>
  <cp:lastModifiedBy>Gerhard Raith</cp:lastModifiedBy>
  <dcterms:modified xsi:type="dcterms:W3CDTF">1999-10-31T09:28:00Z</dcterms:modified>
  <cp:revision>1</cp:revision>
  <dc:subject/>
  <dc:title>  </dc:title>
</cp:coreProperties>
</file>